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-4057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pt;margin-top:-31.95pt;width:503.75pt;height:85.95pt" coordorigin="-470,-639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70;top:-63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69;top:-458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--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IV) Les publics particuliers.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 est l’âge minimum de la plongée enfant dans le cadre fédéral ? (0.5 pt)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plongée en immersion avec scaphandre ne peut se pratiquer qu'à partir de 8 ans.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plongée libre, étoiles de mer 1 à 3, peut se pratiquer sans âge minimum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limites de profondeur d’un baptême de plongée enfant dans le cadre fédéral ? (0.5 pt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5"/>
        <w:gridCol w:w="1901"/>
        <w:gridCol w:w="19"/>
        <w:gridCol w:w="1907"/>
        <w:gridCol w:w="14"/>
        <w:gridCol w:w="1912"/>
        <w:gridCol w:w="9"/>
        <w:gridCol w:w="1921"/>
      </w:tblGrid>
      <w:tr>
        <w:trPr>
          <w:trHeight w:val="43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 xml:space="preserve">Espace </w:t>
            </w:r>
          </w:p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 xml:space="preserve">d’évolution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 xml:space="preserve">Age </w:t>
            </w:r>
          </w:p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 xml:space="preserve">des </w:t>
            </w:r>
          </w:p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 xml:space="preserve">plongeurs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 xml:space="preserve">Niveaux </w:t>
            </w:r>
          </w:p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 xml:space="preserve">De </w:t>
            </w:r>
          </w:p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 xml:space="preserve">pratique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 xml:space="preserve">Compétence minimum de l’encadrement de la palanquée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 xml:space="preserve">Effectif maximum de la planquée. Encadrement non compris 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0 - 2 mètres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8 – 10 ans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Baptême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E1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1 </w:t>
            </w:r>
          </w:p>
        </w:tc>
      </w:tr>
      <w:tr>
        <w:trPr>
          <w:trHeight w:val="9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0 - 3 mètres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10 – 14 ans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Baptême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i/>
      <w:color w:val="99CC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color w:val="99CC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59:00Z</dcterms:created>
  <dc:creator>NEC Computers International</dc:creator>
  <dc:description/>
  <cp:keywords/>
  <dc:language>en-US</dc:language>
  <cp:lastModifiedBy> Daniel Huron</cp:lastModifiedBy>
  <dcterms:modified xsi:type="dcterms:W3CDTF">2013-04-17T11:02:00Z</dcterms:modified>
  <cp:revision>3</cp:revision>
  <dc:subject/>
  <dc:title/>
</cp:coreProperties>
</file>